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93"/>
        <w:gridCol w:w="1058"/>
        <w:gridCol w:w="921"/>
        <w:gridCol w:w="226"/>
        <w:gridCol w:w="1364"/>
        <w:gridCol w:w="2794"/>
        <w:gridCol w:w="291"/>
        <w:gridCol w:w="498"/>
        <w:gridCol w:w="1697"/>
        <w:gridCol w:w="2197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o kretanje stanovništva Hrvatske</w:t>
            </w:r>
          </w:p>
        </w:tc>
      </w:tr>
      <w:tr>
        <w:trPr>
          <w:trHeight w:val="345" w:hRule="atLeast"/>
        </w:trPr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6.</w:t>
            </w:r>
          </w:p>
        </w:tc>
        <w:tc>
          <w:tcPr>
            <w:tcW w:w="5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GEO OŠ B.A.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sastavnice općega kretanja stanovništva svijeta i Hrvatske te njezinih prirodnih cjelina i župani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uzroke i posljedice prirodne promjene na primjerima iz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rodno kretanje stanovništva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opće kretanje stanovništva koristeći se jednostavnim dijagramima (linijskim, stupičastim) i tematskim kartam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pisuje prirodnu promjenu broja stanovnika.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 kretanje stanovništva u Hrvatskoj (na razini prirodno-geografskih cjelina i svoje županije) s pomoću tematskih karata.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cs="Calibri"/>
              </w:rPr>
              <w:t>Analizira opće kretanje stanovništva koristeći se jednostavnim dijagramima (linijskim, stupčastim) te navodi uzroke i posljedice prirodne promjene na primjerima iz svijeta.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cs="Calibri"/>
              </w:rPr>
              <w:t>Analizira dominantne demografske procese vezane uz opće kretanje stanovništva te ih uspoređuje po prirodnim regijama i županijama Hrvatske s pomoću tematskih kar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nijski dijagram i tematsku kar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rodno kretanje stanovništva u Hrvatskoj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zroke i posljedice prirodne promje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i ostalim učenicima u razredu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iteljem/icom i ostalim učenicima u razredu o zapisano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olitičkoj karti Hrvatske u atlasu županije s najvećim i najmanjim stopama prirodnog pad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o prirodnoj promjeni za županiju u kojoj živ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rodno kretanje svoje županije s ostalim dijelovima Hrvatsk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roke i posljedice prirodnog kretanja  županije u kojoj živ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kacijske tehnologije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e priloge (tematske karte, linijske grafikone) i statističke podatk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i pad stanovništ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u digitalnom alatu LearningApp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izrađen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ek4koxc520</w:t>
              </w:r>
            </w:hyperlink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</w:tc>
      </w:tr>
      <w:tr>
        <w:trPr>
          <w:trHeight w:val="124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 86.87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nijski dijagram u udžbeniku str. 87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rodno kretanje stanovništva u Hrvatskoj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zroke i posljedice prirodne promje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i ostalim učenicima u razredu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iteljem/icom i ostalim učenicima u razredu o zapisano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tsku kartu u udžbeniku str. 88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opa prirodne promjene u Hrvatskoj 2017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okazuje na političkoj karti Hrvatske u atlasu županije s najvećim i najmanjim stopama prirodnog pada stanovništ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/ic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o prirodnoj promjeni za županiju u kojoj živ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rodno kretanje svoje županije s ostalim dijelovima Hrvats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roke i posljedice prirodnog kretanja stanovništva županije u kojoj živi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i linijski dijagram u udžbeniku str. 86. i 8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e učeni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o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irodne promjene u Hrvatskoj 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 udžbeniku str. 88. te na pouzdane izv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dzs.hr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iopćenje prirodno kretanje stanovništva Hrvatske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e uče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enicima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izlazne kartic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rodno kretanje stanovništv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9. stoljeća visoke stope rodnosti i smrtnosti (loša zdravstvena zaštita, loši higijenski uvjeti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em 19.-og stoljeća prijelaz s visoke stope rodnosti i smrtnosti na niske stope rodnosti i smrtnosti (poboljšavaju se uvjeti života, zdravstvena zaštita, produljuje se životni vijek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kraja 20.-og stoljeć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lan prirodni p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iseljavanje mladog stanovništva, kasnije zasnivanje obitelji.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ljedica prirodnog pada- starenje stanovništ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veća stopa prirodnog pada Ličko-senjska župani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manja stopa prirodnog pada grad Zagre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eći se podatcima iz publikacije Državnog zavoda za statistiku Priopćenje Prirodno kretanje stanovništva Hrvatske nacrtaj linijski dijagram kretanja broja rođenih i umrlih za svoju županiju/grad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ilježi li Hrvatska prirodan porast ili pad stanovništv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okušaj navesti uzroke takvog prirodnog kretanja stanovništ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ži i predloži mjere kojima bi pokušao /la utjecati na povećanje rodnosti u Hrvatskoj. Predložene mjere možeš prikazati u obliku postera u digitalnom alatu Can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I. Nejašmić (2005.): Demogeografija – stanovništvo u prostornim odnosima i procesima, Školska knjiga, Zagreb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dzs.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dzs.hr/Hrv_Eng/publication/2019/07-01-01_01_2019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riopćenje Prirodno kretanje stanovništva Hrvatske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ek4koxc5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 Prirodno kretanje stanovništva- ponavljanje, zadatak izrađen u digitalnom ala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31486636"/>
      <w:bookmarkStart w:id="2" w:name="_Hlk31486636"/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učenik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irodno kretanje stanovništva Hrvatsk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sljedeća pitanja i karticu s odgovorima predaj učitelju/ici prilikom izlaska iz učionic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vedi tri stvari koje si danas naučio/la na satu Geografi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vedi dvije svari o kojima želiš znati viš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vedi jednu stvar koja ti nije jasn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31486636"/>
      <w:bookmarkStart w:id="4" w:name="_Hlk31486636"/>
      <w:bookmarkEnd w:id="4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ek4koxc520" TargetMode="External"/><Relationship Id="rId3" Type="http://schemas.openxmlformats.org/officeDocument/2006/relationships/hyperlink" Target="https://www.dzs.hr/" TargetMode="External"/><Relationship Id="rId4" Type="http://schemas.openxmlformats.org/officeDocument/2006/relationships/hyperlink" Target="https://www.dzs.hr/" TargetMode="External"/><Relationship Id="rId5" Type="http://schemas.openxmlformats.org/officeDocument/2006/relationships/hyperlink" Target="https://www.dzs.hr/Hrv_Eng/publication/2019/07-01-01_01_2019.htm" TargetMode="External"/><Relationship Id="rId6" Type="http://schemas.openxmlformats.org/officeDocument/2006/relationships/hyperlink" Target="https://learningapps.org/watch?v=pek4koxc52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20:58:00Z</dcterms:created>
  <dc:creator>Jasna</dc:creator>
  <dc:description/>
  <cp:keywords/>
  <dc:language>en-US</dc:language>
  <cp:lastModifiedBy>Vinko Balaško</cp:lastModifiedBy>
  <dcterms:modified xsi:type="dcterms:W3CDTF">2020-02-01T20:58:00Z</dcterms:modified>
  <cp:revision>2</cp:revision>
  <dc:subject/>
  <dc:title/>
</cp:coreProperties>
</file>